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19982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76203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629967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324847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64782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87134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21395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05379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419587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224043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1283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